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f th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lt;/p&gt; p&gt;Note: do not use this field to describe the encoding application. Use a class="link" href="GstTagList.html#GST-TAG-APPLICATION-NAME:CAPS" title="GST_TAG_APPLICATION_NAME"&gt;&lt;span class="type"&gt;GST_TAG_APPLICATION_NAME&lt;/span&gt;&lt;/a&gt; or &lt;a class="link" href="GstTagList.html#GST-TAG-COMMENT:CAPS" title="GST_TAG_COMMENT"&gt;&lt;span class="type"&gt;GST_TAG_COMMENT&lt;/span&gt;&lt;/a&gt; for that.&lt;/p&gt; div&gt; hr&gt; div class="refsect2"&gt; a name="GST-TAG-COMPOSER:CAPS"&gt;&lt;/a&gt;&lt;h3&gt;GST_TAG_COMPOSER&lt;/h3&gt; pre class="programlisting"&gt;#define GST_TAG_COMPOSER "composer" pre&gt; p&gt;person(s) who composed the recording (string)&lt;/p&gt; div&gt; hr&gt; div class="refsect2"&gt; a name="GST-TAG-CONDUCTOR:CAPS"&gt;&lt;/a&gt;&lt;h3&gt;GST_TAG_CONDUCTOR&lt;/h3&gt; pre class="programlisting"&gt;#define GST_TAG_CONDUCTOR "conductor" pre&gt; p&gt;conductor/performer refinement (string)&lt;/p&gt; p class="since"&gt;Since: &lt;a class="link" href="ix06.html#api-inde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gjegyzé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s d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lt;/p&gt; div&gt; hr&gt; div class="refsect2"&gt; a name="GST-TAG-ENCODED-BY:CAPS"&gt;&lt;/a&gt;&lt;h3&gt;GST_TAG_ENCODED_BY&lt;/h3&gt; pre class="programlisting"&gt;#define GST_TAG_ENCODED_BY "encoded-by" pre&gt; p&gt;name of the person or organisation that encoded the file. May conta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donné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i d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os da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es da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gst/base/gstbasesrc.c (gst_base_src_default_negotiate): Normalize and truncate caps before fixation. gst/gstcaps.h: gst/gstcaps.c (gst_caps_truncate): New function, destructively discards all but the first structure from its arg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riginal commit message from CVS: 2005-07-15 Andy Wingo &lt;wingo@pobox.com&gt;</w:t>
      </w:r>
    </w:p>
    <w:p>
      <w:pPr>
        <w:pStyle w:val="Normal"/>
        <w:spacing w:lineRule="exact" w:line="420"/>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streamer package. Clytie Siddall &lt;clytie@riverland.net.au&gt;, 2005-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gstreamer package. Danilo Segan &lt;dsegan@gmx.net&gt;, 2004-2005. Мирослав Николић &lt;miroslavnikolic@rocketmail.com&gt;, 2011—2017. msgid "" msgstr "" Project-Id-Version: gstreamer-1.12.0\n" Report-Msgid-Bugs-To: http://bugzilla.gnome.org/\n" POT-Creation-Date: 2018-10-02 22:53+0100\n" PO-Revision-Date: 2017-05-07 12: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0, 2011, 2014, 2015, 2016, 2017 Free Software Foundation, Inc. This file is distributed under the same license as the gstreamer package. Christian Rose &lt;menthos@menthos.com&gt;, 2004, 2005. Daniel Nylander &lt;po@danielnylander.se&gt;, 2007, 2008, 2009, 2010, 2011.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GE Corporation. author: Hoonhee Lee &lt;hoonhee.lee@lge.com&gt; author: Jeongseok Kim &lt;jeongseok.kim@lge.com&gt; author: Wonchul Lee &lt;wonchul86.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2014, 2015, 2016, 2017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Isorce &lt;jisorce@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sengren &lt;robert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treamer package. Mogens Jaeger &lt;mogensjaeger@gmail.com&gt;, 2007, 2010, 2013, 201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guillaume.desmotte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tayman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cent Penquerc'h &lt;vincen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at centricular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akon Sporsheim &lt;haakon@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exip &lt;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Rasmussen &lt;sebastian.rasmusse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Free Software Fondation, Inc. This file is distributed under the same license as the gstreamer package. Alexander Shopov &lt;ash@kambanaria.org&gt;, 2005, 2006, 2007, 2008, 2009, 2010. Alexander Shopov &lt;ash@kambanaria.org&gt;, 2011,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8-10-02 22:53+01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8-10-02 22:53+01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reamer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streamer package. Baris Cicek &lt;baris@teamforce.name.tr&gt;, 2004, 2015. Mehmet Kececi &lt;mkececi@mehmetkececi.com&gt;, 2017. msgid "" msgstr "" Project-Id-Version: gstreamer 1.12.0\n" Report-Msgid-Bugs-To: http://bugzilla.gnome.org/\n" POT-Creation-Date: 2018-10-02 22:53+0100\n" PO-Revision-Date: 2017-05-05 11:51+0300\n" Last-Translator: Mehmet Kececi &lt;mkececi@mehmetkececi.com&gt;\n" Language-Team: Turkish &lt;gnu-tr-u12a@lists.sourceforge.net&gt;\n" Language: tr\n" MIME-Version: 1.0\n" Content-Type: text/plain; charset=UTF-8\n" Content-Transfer-Encoding: 8bit\n" Plural-Forms: nplurals=2; plural=(n != 1);\n" X-Generator: Poedit 2.0.1\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 2004 Wim Taymans &lt;wim@fluendo.com&gt;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709</vt:lpwstr>
  </property>
</Properties>
</file>